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</w:t>
        <w:tab/>
        <w:tab/>
        <w:t>Due: Date: 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Vocabulary Project</w:t>
      </w:r>
    </w:p>
    <w:p>
      <w:pPr>
        <w:pStyle w:val="Normal"/>
        <w:ind w:left="360" w:firstLine="360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For this project you will be assigned a question from an actual standardized test. Each question will have one word highlighted that is cross-curricular (used in English, Math, Science, etc.). Next, you will be creating a wiki on Blended Schools for your word following the outline below.</w:t>
      </w:r>
    </w:p>
    <w:p>
      <w:pPr>
        <w:pStyle w:val="Normal"/>
        <w:ind w:left="360"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23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our Word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). Say the word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If there is more than one part of speech for this word, include all of them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. Student-friendly definition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This should be a definition that all students your age can understand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). Say more about the word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In the context of a text we are us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Something about standardized tests or something that all students your age would know (like a popular movie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Beyond the context of the tex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Something about life in general –should be something most students your age can relate t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As the reason for using the word in part b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Further explain part 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As a positive exampl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As a negative example: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. Ask questions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Prompts students to make a choi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True/Fals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Changes base word to a different part of speec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If you had different parts of speeches ask a question using a different one. If not put n/a for not applicab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Different uses by different peopl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Have you ev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ave you ever…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. Elicit word use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rite five sentences that use your word. Your classmates will need to respond with the correct wor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left="360" w:first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*See the attached example on the word tediou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9"/>
        <w:gridCol w:w="1787"/>
        <w:gridCol w:w="1778"/>
        <w:gridCol w:w="1778"/>
        <w:gridCol w:w="1778"/>
      </w:tblGrid>
      <w:tr>
        <w:trPr/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Class Time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Focused on getting the project done. Never distracted othe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Usually focused on getting the project done and never distracted othe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some of the time well during each class period. There was some focus on getting the project done but occasionally distracted othe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use class time to focus on the project OR often distracted others. </w:t>
            </w:r>
          </w:p>
        </w:tc>
      </w:tr>
      <w:tr>
        <w:trPr>
          <w:trHeight w:val="765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ttractiveness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quirements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requirements are met and exceeded creativity expecta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requirements are met with little creativity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e requirement was not completely met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one requirement was not completely met. </w:t>
            </w:r>
          </w:p>
        </w:tc>
      </w:tr>
      <w:tr>
        <w:trPr>
          <w:trHeight w:val="1098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chanics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4 errors in spelling or grammar. </w:t>
            </w:r>
          </w:p>
        </w:tc>
      </w:tr>
      <w:tr>
        <w:trPr>
          <w:trHeight w:val="1035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al Presentation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esting, well-rehearsed with smooth delivery that holds audience atten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very not smooth, but able to hold audience attention most of the time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very not smooth and audience attention lost. 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_______________/45</w:t>
      </w:r>
    </w:p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*You must hand in this rubric on the day of your presentation in order for your wiki to be graded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23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DIOUS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). Say the word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dious (adj), tediously (adv), tediousness (n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. Student-friendly definition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hing that is boring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). Say more about the word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In the context of a text we are us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feel that the standardized tests are tedious to complet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Beyond the context of the tex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hild may feel that doing their chores is tediou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As the reason for using the word in part b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child may feel chores are tedious because they would rather be playing with their friend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As a positive exam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 work is tedious but you will feel better once it is complet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As a negative exampl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omething you like to do would not be considered tedious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. Ask questions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Prompts students to make a choi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more tedious… going to the movies with your friends or editing an essa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True/Fals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ing a skyscraper out of toothpicks is a tedious tas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Changes base word to a different part of speec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ve you tediously continued to do when you really wanted to stop? What was i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Different uses by different peo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something you have seen a friend or relative show tediousness towar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Have you ev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ave you ever felt school work was tedious? When?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. Elicit word use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b/>
                <w:i/>
                <w:u w:val="single"/>
              </w:rPr>
              <w:t>tedious</w:t>
            </w:r>
            <w:r>
              <w:rPr>
                <w:rFonts w:cs="Calibri" w:ascii="Calibri" w:hAnsi="Calibri"/>
              </w:rPr>
              <w:t xml:space="preserve"> class work made the student fall aslee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Students usually find English class </w:t>
            </w:r>
            <w:r>
              <w:rPr>
                <w:rFonts w:cs="Calibri" w:ascii="Calibri" w:hAnsi="Calibri"/>
                <w:b/>
                <w:i/>
                <w:u w:val="single"/>
              </w:rPr>
              <w:t>tediou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Class is sometimes just as </w:t>
            </w:r>
            <w:r>
              <w:rPr>
                <w:rFonts w:cs="Calibri" w:ascii="Calibri" w:hAnsi="Calibri"/>
                <w:b/>
                <w:i/>
                <w:u w:val="single"/>
              </w:rPr>
              <w:t>tedious</w:t>
            </w:r>
            <w:r>
              <w:rPr>
                <w:rFonts w:cs="Calibri" w:ascii="Calibri" w:hAnsi="Calibri"/>
              </w:rPr>
              <w:t xml:space="preserve"> for the teacher as it is for the stud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 xml:space="preserve"> In order to succeed you may have to </w:t>
            </w:r>
            <w:r>
              <w:rPr>
                <w:rFonts w:cs="Calibri" w:ascii="Calibri" w:hAnsi="Calibri"/>
                <w:b/>
                <w:i/>
                <w:u w:val="single"/>
              </w:rPr>
              <w:t>tediously</w:t>
            </w:r>
            <w:r>
              <w:rPr>
                <w:rFonts w:cs="Calibri" w:ascii="Calibri" w:hAnsi="Calibri"/>
              </w:rPr>
              <w:t xml:space="preserve"> complete some tasks you don’t lik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.</w:t>
            </w:r>
            <w:r>
              <w:rPr>
                <w:rFonts w:cs="Calibri" w:ascii="Calibri" w:hAnsi="Calibri"/>
              </w:rPr>
              <w:t xml:space="preserve"> Writing a speech proved </w:t>
            </w:r>
            <w:r>
              <w:rPr>
                <w:rFonts w:cs="Calibri" w:ascii="Calibri" w:hAnsi="Calibri"/>
                <w:b/>
                <w:i/>
                <w:u w:val="single"/>
              </w:rPr>
              <w:t>tedious</w:t>
            </w:r>
            <w:r>
              <w:rPr>
                <w:rFonts w:cs="Calibri" w:ascii="Calibri" w:hAnsi="Calibri"/>
              </w:rPr>
              <w:t xml:space="preserve"> for the President.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23:00Z</dcterms:created>
  <dc:creator>lpaterno</dc:creator>
  <dc:description/>
  <cp:keywords/>
  <dc:language>en-US</dc:language>
  <cp:lastModifiedBy>lcarpenter</cp:lastModifiedBy>
  <dcterms:modified xsi:type="dcterms:W3CDTF">2011-12-06T15:24:00Z</dcterms:modified>
  <cp:revision>3</cp:revision>
  <dc:subject/>
  <dc:title>Name: ____________________________</dc:title>
</cp:coreProperties>
</file>